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0"/>
        <w:gridCol w:w="1185"/>
        <w:gridCol w:w="1188"/>
        <w:gridCol w:w="408"/>
        <w:gridCol w:w="1018"/>
        <w:gridCol w:w="653"/>
        <w:gridCol w:w="193"/>
        <w:gridCol w:w="193"/>
      </w:tblGrid>
      <w:tr>
        <w:trPr>
          <w:trHeight w:val="255" w:hRule="atLeast"/>
        </w:trPr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 xml:space="preserve">1.Nombre del Proyecto Pedagógico de Aula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Grado (s)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Área (s)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2. Institución educativa en la cual se desarrolla el proyecto de aula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Nombre: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Municipio: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Localidad/barrio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Teléfono: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Fax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Correo electrónico: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Urbano / Rural: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Oficial / Privado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Nombre del Rector: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1185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118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40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101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65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19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19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</w:r>
          </w:p>
        </w:tc>
      </w:tr>
      <w:tr>
        <w:trPr>
          <w:trHeight w:val="255" w:hRule="atLeast"/>
        </w:trPr>
        <w:tc>
          <w:tcPr>
            <w:tcW w:w="6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 xml:space="preserve">3. Persona(s) responsable(s) del desarrollo del proyecto de aula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 xml:space="preserve">Teléfono: 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 xml:space="preserve">Correo electrónico: 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  <w:tc>
          <w:tcPr>
            <w:tcW w:w="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8"/>
      </w:tblGrid>
      <w:tr>
        <w:trPr>
          <w:trHeight w:val="211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4. Población con la que se llevó a cabo la experienci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Nivel Educativo: Preescolar ____ Primaria ____Secundaria____ Media 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es-CO" w:eastAsia="es-CO"/>
              </w:rPr>
              <w:t>Tiempo de la implementación del proyecto de Aula ___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sz w:val="20"/>
                <w:szCs w:val="20"/>
                <w:lang w:val="es-CO" w:eastAsia="es-C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CO" w:eastAsia="es-CO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lang w:val="es-CO"/>
        </w:rPr>
      </w:pPr>
      <w:r>
        <w:rPr>
          <w:rFonts w:cs="Tahoma" w:ascii="Tahoma" w:hAnsi="Tahoma"/>
          <w:b/>
          <w:lang w:val="es-C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5. Problema que originó el proyecto pedagógico de aula  y Estándar referenciado: Describa las razones y causas que motivaron la formulación y ejecución de la experiencia, aludiendo al objeto, tema, necesidad o problema que enfrenta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189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DESCRIPCIÓN DEL PROBLEMA Y PREGUNTA A INVESTIGAR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ESTÁNDAR INVOLUCRADO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CO"/>
        </w:rPr>
        <w:t xml:space="preserve">6. ¿Por qué y para qué se realiza el Proyecto Pedagógico de Aula?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137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JUSTIFICACIÓN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OBJETIVOS</w:t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7. Mencione los principios pedagógicos y elementos conceptuales esenciales que orientará el proyecto de aul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PRINCIPIOS PEDAGÓGIC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ELEMENTOS CONCEPTUALE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8. ¿A quién se dirige y dónde se ubica el Proyecto Pedagógico de Aula?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158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POBLACIÓN BENEFICIADA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CONTEXTO ESCOLAR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CO"/>
        </w:rPr>
        <w:t>9. ¿Cómo se planea, diseña y desarrolla el proyecto Pedagógico de Aula?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MOMENTOS METODOLÓGICOS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10.¿Qué, cómo, quién, cuándo se valora el Proyecto Pedagógico de Aula?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PROCESO DE EVALUACIÓN DEL PROYECTO PEDAGÓGICO DE AUL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 Evidencias del Proyecto Pedagógico de Aul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  <w:t>EVIDENCIAS DEL PROYECTO PEDAGÓGICO DE AULA</w:t>
            </w:r>
          </w:p>
        </w:tc>
      </w:tr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  <w:lang w:val="es-CO"/>
        </w:rPr>
      </w:pPr>
      <w:r>
        <w:rPr>
          <w:rFonts w:cs="Arial" w:ascii="Arial" w:hAnsi="Arial"/>
          <w:b/>
          <w:szCs w:val="20"/>
          <w:lang w:val="es-CO"/>
        </w:rPr>
        <w:t>Proceso de inscripción y presentación del Proyecto Pedagógico de Aula (PPA) en la Wiki correspondiente a la Red de Maestro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</w:r>
    </w:p>
    <w:p>
      <w:pPr>
        <w:pStyle w:val="Prrafodelista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  <w:lang w:val="es-CO"/>
        </w:rPr>
        <w:t>Diligenciar el formato en Word (Preferiblemente)</w:t>
      </w:r>
    </w:p>
    <w:p>
      <w:pPr>
        <w:pStyle w:val="Prrafodelista"/>
        <w:rPr>
          <w:rFonts w:ascii="Arial" w:hAnsi="Arial" w:cs="Arial"/>
          <w:sz w:val="20"/>
          <w:szCs w:val="20"/>
          <w:lang w:val="es-CO"/>
        </w:rPr>
      </w:pPr>
      <w:r>
        <w:rPr>
          <w:rFonts w:eastAsia="Arial" w:cs="Arial" w:ascii="Arial" w:hAnsi="Arial"/>
          <w:sz w:val="20"/>
          <w:szCs w:val="20"/>
          <w:lang w:val="es-CO"/>
        </w:rPr>
        <w:t xml:space="preserve"> </w:t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Diseñar una presentación en PowerPoint</w:t>
      </w:r>
    </w:p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Subir a la Wiki estos 2 documentos </w:t>
      </w:r>
    </w:p>
    <w:p>
      <w:pPr>
        <w:pStyle w:val="Prrafodelista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Prrafodelista"/>
        <w:numPr>
          <w:ilvl w:val="0"/>
          <w:numId w:val="2"/>
        </w:numPr>
        <w:ind w:left="993" w:hanging="284"/>
        <w:rPr/>
      </w:pPr>
      <w:r>
        <w:rPr>
          <w:rFonts w:cs="Arial" w:ascii="Arial" w:hAnsi="Arial"/>
          <w:sz w:val="20"/>
          <w:szCs w:val="20"/>
          <w:lang w:val="es-CO"/>
        </w:rPr>
        <w:t xml:space="preserve">Ingresar a la red de maestros correspondiente a su área ya sea a través del enlace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s-CO"/>
          </w:rPr>
          <w:t>http://mejoramientoinstitucionalcordoba.wikispaces.com/Redes+de+Maestros</w:t>
        </w:r>
      </w:hyperlink>
      <w:r>
        <w:rPr>
          <w:rFonts w:cs="Arial" w:ascii="Arial" w:hAnsi="Arial"/>
          <w:sz w:val="20"/>
          <w:szCs w:val="20"/>
          <w:lang w:val="es-CO"/>
        </w:rPr>
        <w:t xml:space="preserve">  y seleccionando la Red  Lenguaje, Matemáticas, Ciencias Naturales, Ciencias Sociales, Educación Física, Artística, ética y valores, inglés y Tecnología o ingresando directamente a la red.</w:t>
      </w:r>
    </w:p>
    <w:p>
      <w:pPr>
        <w:pStyle w:val="Prrafodelista"/>
        <w:ind w:left="993" w:hanging="0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Prrafodelista"/>
        <w:numPr>
          <w:ilvl w:val="0"/>
          <w:numId w:val="2"/>
        </w:numPr>
        <w:ind w:left="993" w:hanging="284"/>
        <w:rPr/>
      </w:pPr>
      <w:r>
        <w:rPr>
          <w:rFonts w:cs="Arial" w:ascii="Arial" w:hAnsi="Arial"/>
          <w:sz w:val="20"/>
          <w:szCs w:val="20"/>
          <w:lang w:val="es-CO"/>
        </w:rPr>
        <w:t>Una vez en la red seleccionada ingresamos a la página de Proyectos.</w:t>
      </w:r>
    </w:p>
    <w:p>
      <w:pPr>
        <w:pStyle w:val="Prrafodelista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Prrafodelista"/>
        <w:numPr>
          <w:ilvl w:val="0"/>
          <w:numId w:val="2"/>
        </w:numPr>
        <w:ind w:left="993" w:hanging="284"/>
        <w:rPr/>
      </w:pPr>
      <w:r>
        <w:rPr>
          <w:rFonts w:cs="Arial" w:ascii="Arial" w:hAnsi="Arial"/>
          <w:sz w:val="20"/>
          <w:szCs w:val="20"/>
          <w:lang w:val="es-CO"/>
        </w:rPr>
        <w:t xml:space="preserve">En la pagina de proyectos encontramos un cuadro igual al mostrado a continuación, el cual procedemos a diligenciar a través de la opción </w:t>
      </w:r>
      <w:r>
        <w:rPr>
          <w:rFonts w:cs="Arial" w:ascii="Arial" w:hAnsi="Arial"/>
          <w:b/>
          <w:sz w:val="20"/>
          <w:szCs w:val="20"/>
          <w:lang w:val="es-CO"/>
        </w:rPr>
        <w:t>EDITAR</w:t>
      </w:r>
      <w:r>
        <w:rPr>
          <w:rFonts w:cs="Arial" w:ascii="Arial" w:hAnsi="Arial"/>
          <w:sz w:val="20"/>
          <w:szCs w:val="20"/>
          <w:lang w:val="es-CO"/>
        </w:rPr>
        <w:t xml:space="preserve"> de la Wiki</w:t>
      </w:r>
    </w:p>
    <w:p>
      <w:pPr>
        <w:pStyle w:val="Prrafodelista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Prrafodelista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Ejemplo:</w:t>
      </w:r>
    </w:p>
    <w:p>
      <w:pPr>
        <w:pStyle w:val="Prrafodelista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Prrafodelista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En la Red correspondiente hay un link de proyecto ahí encuentras este cuadro</w:t>
      </w:r>
    </w:p>
    <w:p>
      <w:pPr>
        <w:pStyle w:val="Prrafodelista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2268"/>
        <w:gridCol w:w="4110"/>
      </w:tblGrid>
      <w:tr>
        <w:trPr>
          <w:trHeight w:val="7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color w:val="C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s-CO"/>
              </w:rPr>
              <w:t>Nombre del Municip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color w:val="C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s-CO"/>
              </w:rPr>
              <w:t xml:space="preserve">Nombre del E.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color w:val="C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s-CO"/>
              </w:rPr>
              <w:t>Nombre del Proyect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color w:val="C00000"/>
                <w:sz w:val="16"/>
                <w:szCs w:val="16"/>
                <w:lang w:val="es-CO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  <w:lang w:val="es-CO"/>
              </w:rPr>
              <w:t>Formato de Inscripción y Presentación de PowerPoint</w:t>
            </w:r>
          </w:p>
        </w:tc>
      </w:tr>
      <w:tr>
        <w:trPr>
          <w:trHeight w:val="84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Cere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I.E. 24 de May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Beneficios de las Plantas Medicinales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ind w:left="154" w:hanging="142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 xml:space="preserve">Formato de inscripción </w:t>
            </w:r>
            <w:bookmarkStart w:id="0" w:name="_GoBack"/>
            <w:bookmarkEnd w:id="0"/>
          </w:p>
          <w:p>
            <w:pPr>
              <w:pStyle w:val="Prrafodelista"/>
              <w:numPr>
                <w:ilvl w:val="0"/>
                <w:numId w:val="1"/>
              </w:numPr>
              <w:ind w:left="154" w:hanging="142"/>
              <w:rPr>
                <w:rFonts w:ascii="Arial" w:hAnsi="Arial" w:cs="Arial"/>
                <w:sz w:val="20"/>
                <w:szCs w:val="20"/>
                <w:lang w:val="es-CO"/>
              </w:rPr>
            </w:pPr>
            <w:r>
              <w:rPr>
                <w:rFonts w:cs="Arial" w:ascii="Arial" w:hAnsi="Arial"/>
                <w:sz w:val="20"/>
                <w:szCs w:val="20"/>
                <w:lang w:val="es-CO"/>
              </w:rPr>
              <w:t>Presentación PowerPoint</w:t>
            </w:r>
          </w:p>
        </w:tc>
      </w:tr>
    </w:tbl>
    <w:p>
      <w:pPr>
        <w:pStyle w:val="Prrafodelista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Tanto el documento en Word como la presentación será revisado por pares académicos de las diferentes universidades de la región, para su fomento o fortalecimiento y enviar estudio.</w:t>
      </w:r>
    </w:p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 xml:space="preserve">Cualquier pregunta, duda por favor escribir al correo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s-CO"/>
          </w:rPr>
          <w:t>mayo_torres2003@hotmail.com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color w:val="C00000"/>
          <w:lang w:val="es-CO"/>
        </w:rPr>
      </w:pPr>
      <w:r>
        <w:rPr>
          <w:rFonts w:cs="Arial" w:ascii="Arial" w:hAnsi="Arial"/>
          <w:b/>
          <w:color w:val="C00000"/>
          <w:lang w:val="es-CO"/>
        </w:rPr>
        <w:t>Fecha de Inscripción de los Proyectos  Pedagógicos de Aula (PPA) en al WIKI link Redes de Maestros  30 de julio de 2011</w:t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  <w:lang w:val="es-CO"/>
        </w:rPr>
      </w:pPr>
      <w:r>
        <w:rPr>
          <w:rFonts w:cs="Arial" w:ascii="Arial" w:hAnsi="Arial"/>
          <w:b/>
          <w:color w:val="C00000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Un abrazo,</w:t>
      </w:r>
    </w:p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CO"/>
        </w:rPr>
      </w:pPr>
      <w:r>
        <w:rPr>
          <w:rFonts w:cs="Arial" w:ascii="Arial" w:hAnsi="Arial"/>
          <w:b/>
          <w:sz w:val="20"/>
          <w:szCs w:val="20"/>
          <w:lang w:val="es-CO"/>
        </w:rPr>
        <w:t xml:space="preserve">MARIA EUGENIA TORRES VILLAMARIN </w:t>
      </w:r>
    </w:p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  <w:t>Coordinadora de Calidad SED</w:t>
      </w:r>
    </w:p>
    <w:p>
      <w:pPr>
        <w:pStyle w:val="Normal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p>
      <w:pPr>
        <w:pStyle w:val="Prrafodelista"/>
        <w:rPr>
          <w:rFonts w:ascii="Arial" w:hAnsi="Arial" w:cs="Arial"/>
          <w:sz w:val="20"/>
          <w:szCs w:val="20"/>
          <w:lang w:val="es-CO"/>
        </w:rPr>
      </w:pPr>
      <w:r>
        <w:rPr>
          <w:rFonts w:cs="Arial" w:ascii="Arial" w:hAnsi="Arial"/>
          <w:sz w:val="20"/>
          <w:szCs w:val="20"/>
          <w:lang w:val="es-CO"/>
        </w:rPr>
      </w:r>
    </w:p>
    <w:sectPr>
      <w:headerReference w:type="default" r:id="rId4"/>
      <w:type w:val="nextPage"/>
      <w:pgSz w:w="12240" w:h="15840"/>
      <w:pgMar w:left="1701" w:right="1701" w:gutter="0" w:header="680" w:top="217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2130" cy="1168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213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078230" cy="603250"/>
                                <wp:effectExtent l="0" t="0" r="0" b="0"/>
                                <wp:docPr id="2" name="Imagen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n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44" r="-20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8230" cy="6032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GOBERNACIÓN DE CORDOB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  <w:t>SECRETARÍA DE EDUCACIÓN DEPARTAMENTAL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  <w:t xml:space="preserve">Coordinación de Calidad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  <w:t>NIT- 800103935</w:t>
                          </w:r>
                        </w:p>
                        <w:p>
                          <w:pPr>
                            <w:pStyle w:val="Header"/>
                            <w:rPr>
                              <w:rFonts w:ascii="Cambria" w:hAnsi="Cambria" w:cs="Cambri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Formato de Inscripción del Proyecto Pedagógico de Aul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1.9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Cambria" w:hAnsi="Cambria" w:cs="Cambri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  <w:drawing>
                        <wp:inline distT="0" distB="0" distL="0" distR="0">
                          <wp:extent cx="1078230" cy="603250"/>
                          <wp:effectExtent l="0" t="0" r="0" b="0"/>
                          <wp:docPr id="3" name="Imagen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n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44" r="-20" b="-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78230" cy="6032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GOBERNACIÓN DE CORDOBA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mbria" w:hAnsi="Cambria" w:cs="Cambri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  <w:t>SECRETARÍA DE EDUCACIÓN DEPARTAMENTAL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mbria" w:hAnsi="Cambria" w:cs="Cambri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  <w:t xml:space="preserve">Coordinación de Calidad  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mbria" w:hAnsi="Cambria" w:cs="Cambri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  <w:t>NIT- 800103935</w:t>
                    </w:r>
                  </w:p>
                  <w:p>
                    <w:pPr>
                      <w:pStyle w:val="Header"/>
                      <w:rPr>
                        <w:rFonts w:ascii="Cambria" w:hAnsi="Cambria" w:cs="Cambri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Formato de Inscripción del Proyecto Pedagógico de Aula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joramientoinstitucionalcordoba.wikispaces.com/Redes+de+Maestros" TargetMode="External"/><Relationship Id="rId3" Type="http://schemas.openxmlformats.org/officeDocument/2006/relationships/hyperlink" Target="mailto:mayo_torres2003@hot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39:00Z</dcterms:created>
  <dc:creator>MARIA</dc:creator>
  <dc:description/>
  <dc:language>en-US</dc:language>
  <cp:lastModifiedBy>karen</cp:lastModifiedBy>
  <dcterms:modified xsi:type="dcterms:W3CDTF">2011-10-14T16:39:00Z</dcterms:modified>
  <cp:revision>2</cp:revision>
  <dc:subject/>
  <dc:title/>
</cp:coreProperties>
</file>